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800100</wp:posOffset>
                </wp:positionV>
                <wp:extent cx="9029700" cy="6776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6775920"/>
                          <a:chOff x="0" y="0"/>
                          <a:chExt cx="9029880" cy="677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29880" cy="67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7880" y="0"/>
                            <a:ext cx="35434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0000FF"/>
                                  <w:lang w:val="en-NZ" w:bidi="ar-SA"/>
                                </w:rPr>
                                <w:t>Hello, I am Miss Mairs and I will be your teacher in CS3. I have been teaching at Conifer Grove for 3 years. I am looking forward to meeting everyo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3pt;width:711pt;height:533.55pt" coordorigin="0,-1260" coordsize="14220,106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260;width:14219;height:106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-1260;width:5579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0000FF"/>
                            <w:lang w:val="en-NZ" w:bidi="ar-SA"/>
                          </w:rPr>
                          <w:t>Hello, I am Miss Mairs and I will be your teacher in CS3. I have been teaching at Conifer Grove for 3 years. I am looking forward to meeting everyon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3:10:00Z</dcterms:created>
  <dc:creator>carolynm</dc:creator>
  <dc:description/>
  <cp:keywords/>
  <dc:language>en-US</dc:language>
  <cp:lastModifiedBy>carolynm</cp:lastModifiedBy>
  <dcterms:modified xsi:type="dcterms:W3CDTF">2011-01-29T03:17:00Z</dcterms:modified>
  <cp:revision>1</cp:revision>
  <dc:subject/>
  <dc:title/>
</cp:coreProperties>
</file>